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</w:t>
            </w:r>
            <w:r>
              <w:rPr>
                <w:rFonts w:cs="Times New Roman" w:ascii="Times New Roman" w:hAnsi="Times New Roman"/>
                <w:lang w:val="sq-AL"/>
              </w:rPr>
              <w:t>Zmadhimi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madhojmë figurat.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madhon ose zvogëlon një figurë sipas një koeficienti të dhë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baton zmadhimin në zgjidhjen e situatave problemor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zmadhim, zvogëlim, koeficient zmadh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143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Përmbledhje e strukturuar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Bashkë me nxënësit zhvillohet një përsëritje mbi njohuritë e  marra për zmadhimin dhe zvogëlimin e figura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Dëgjohen dhe diskutohen të gjitha mendimet dhe idetë e nxënësve. Gjatë diskutimit me klasën në tabelë shënohen në mënyrë të strukturuar idetë e nxënës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-4445</wp:posOffset>
                      </wp:positionV>
                      <wp:extent cx="4297045" cy="285305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6960" cy="2853000"/>
                                <a:chOff x="0" y="0"/>
                                <a:chExt cx="4296960" cy="28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240" y="1335240"/>
                                  <a:ext cx="1320120" cy="46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Zmadhim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343320" y="850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0"/>
                                  <a:ext cx="1320120" cy="58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Koeficient zmadhim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9720" y="76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4760"/>
                                  <a:ext cx="1320120" cy="63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Përmasat zmadhoh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560" y="698040"/>
                                  <a:ext cx="79236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fr-BE" w:bidi="ar-SA"/>
                                      </w:rPr>
                                      <w:t>k &gt; 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1800" y="133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3280" y="2134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6840" y="1405080"/>
                                  <a:ext cx="1320120" cy="46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Zvogëlim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37600" y="2203920"/>
                                  <a:ext cx="1294200" cy="64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sq-AL" w:bidi="ar-SA"/>
                                      </w:rPr>
                                      <w:t>Përmasat zvogëloh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5160" y="767880"/>
                                  <a:ext cx="79236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fr-BE" w:bidi="ar-SA"/>
                                      </w:rPr>
                                      <w:t>k &lt; 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659400" y="140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0880" y="220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pt;margin-top:-0.35pt;width:338.35pt;height:224.65pt" coordorigin="962,-7" coordsize="6767,4493">
                      <v:oval id="shape_0" fillcolor="white" stroked="t" o:allowincell="t" style="position:absolute;left:1024;top:2096;width:2078;height:72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Zmadhi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27;top:133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3509;top:-7;width:2078;height:91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Koeficient zmadhi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678;top:120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962;top:3418;width:2078;height:100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Përmasat zmadhoh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41;top:1092;width:1247;height:4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BE" w:bidi="ar-SA"/>
                                </w:rPr>
                                <w:t>k &gt;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099;top:20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8;top:335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5650;top:2206;width:2078;height:72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Zvogëli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88;top:3464;width:2037;height:102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q-AL" w:bidi="ar-SA"/>
                                </w:rPr>
                                <w:t>Përmasat zvogëloh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67;top:1202;width:1247;height:4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BE" w:bidi="ar-SA"/>
                                </w:rPr>
                                <w:t>k &lt;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725;top:220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64;top:346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Rolet në grupe bashkëpunues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Klasa ndahet në grupe me nga 5 nxënës secili grup. Grupeve u caktohen nga një ushtrim midis ushtrimeve 1-3 te libri i nxënësit 15D. Brenda grupit, secili nxënës do të ketë detyrën e tij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Detyrat e nxënësve do të jenë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yetësi, i cili duhet t’i paraqesë detyrën grupi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Kontrolluesi, i cili duhet të kontrollojë që të gjithë anëtarët e grupit e kanë kuptuar detyrë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bajtësi i kohës, i cili siguron që secili prej anëtarëve të grupit të zhvillojë detyrën e caktuar brenda afateve kohor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itësi, i cili nxit anëtarët e tjerë ta grupit për të dhënë përgjigje dhe gjithashtu i përgëzon ata për idetë e mir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Raportuesi, i cili paraqet idetë e grupit përpara gjithë klasë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ve u lihen disa minuta kohë për të zhvilluar ushtrimin. Kur grupet të kenë përfunduar ushtrimin, raportuesit e secilit grup paraqesin punën para gjithë klasë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1-4 në Librin e nxënësit. Fillimisht,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ndërtimin e zmadhimit të një figura me një qendër dhe koeficient zmadhimi të dhënë, si dhe për zbatimin e zmadhimit në zgjidhjen e situatave problemore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 xml:space="preserve"> Për t’u punuar në shtëpi jepen ushtrimet 5, 6  në librin e nxënësit, si dhe në faqen përkatëse të fletës së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4:00Z</dcterms:modified>
  <cp:revision>30</cp:revision>
  <dc:subject/>
  <dc:title/>
</cp:coreProperties>
</file>